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b/>
          <w:bCs/>
          <w:color w:val="000000"/>
        </w:rPr>
        <w:t>BANDO DI GARA VENDITA TERRENO COMUNALE</w:t>
        <w:tab/>
        <w:tab/>
        <w:t>Allegato A.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color w:val="000000"/>
        </w:rPr>
      </w:pPr>
      <w:r>
        <w:rPr>
          <w:b/>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Dichiarazione sostitutiva in conformità alle disposizioni del decreto del Presidente della Repubblica 28 dicembre 2000, n. 445 e s.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color w:val="000000"/>
        </w:rPr>
      </w:pPr>
      <w:r>
        <w:rPr>
          <w:b/>
          <w:bCs/>
          <w:color w:val="000000"/>
        </w:rPr>
        <w:t>Per le persone fis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Il sottoscritto______________________________________________nato a__________________ (____) il________________________e residente in ___________________________, Via _________________________________________________________________________ n._____ codice fiscale:___________________________________________________________________; Telefono ______________FAX_____________; EMAIL: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Cs/>
          <w:color w:val="000000"/>
        </w:rPr>
      </w:pPr>
      <w:r>
        <w:rPr>
          <w:bCs/>
          <w:color w:val="000000"/>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color w:val="000000"/>
        </w:rPr>
      </w:pPr>
      <w:r>
        <w:rPr>
          <w:b/>
          <w:bCs/>
          <w:color w:val="000000"/>
        </w:rPr>
        <w:t>CHI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color w:val="000000"/>
        </w:rPr>
      </w:pPr>
      <w:r>
        <w:rPr>
          <w:b/>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di essere ammesso alla gara per la vendita del terreno di proprietà comunale, della superficie di mq. 300 sito in Gignese in Via Sasso Pap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A tale scopo, consapevole che, in caso di mendace dichiarazione, verranno applicate nei suoi riguardi, ai sensi dell'art. 76 del D.P.R. 28 dicembre 2000 n.445 e successive modifiche ed integrazioni, le sanzioni previste dal codice penale e dalle leggi speciali in materia di falsità negli atti, sotto la propria personale responsabi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color w:val="000000"/>
        </w:rPr>
      </w:pPr>
      <w:r>
        <w:rPr>
          <w:b/>
          <w:color w:val="000000"/>
        </w:rPr>
        <w:t>DICHI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ab/>
        <w:t>a) di non essere interdetto, inabilitato, fallito e di non essere legale rappresentante di una ditta che si trova in stato di fallimento, di liquidazione coatta, di concordato preventivo e di non aver in corso un procedimento per la dichiarazione di una di tali situ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ab/>
        <w:t>b) che nei suoi confronti non è pendente alcun procedimento per l'applicazione di una delle misure di prevenzione di cui all'articolo 3 della legge 27 dicembre 1956 n.1423 o di una delle cause ostative previste dall'articolo 10 della legge 31 maggio 1965 n.5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ab/>
        <w:t>c) 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ppure che nono è stata emessa condanna, con sentenza passata in giudicato, per uno o più reati di partecipazione a un'organizzazione criminale, corruzione, frode, riciclaggio, quali definiti dagli atti comunitari citati all'articolo 45, paragrafo 1, direttiva Ce 2004/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ab/>
        <w:t>d) di non trovarsi in alcuna delle condizioni che comportano il divieto di contrarre con la pubblica amministr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ab/>
        <w:t>e) di aver preso visione del bando di gara e di accettarne in modo incondizionato tutte le norme e le condizioni in esso contenu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ab/>
        <w:t>f) di aver preso visione degli atti relativi alla vendita redatti dal Responsabile del Serv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ab/>
        <w:t>g) di ritenere il prezzo a base di gara congruo e tale da consentire la presentazione dell‘off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h) di autorizzare il Comune di Gignese al trattamento dei dati personali ai sensi del Decreto Legislativo 30 giugno 2003 n.196 per finalità connesse alla gara e per l‘eventuale successiva stipula del contratto di compravend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Data ___________________</w:t>
        <w:tab/>
        <w:tab/>
        <w:t>firma 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Si allega, a pena di esclus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 FOTOCOPIA DOCUMENTO DI IDENTITÀ DELLA PERSONA CHE FIRMA</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b/>
          <w:bCs/>
          <w:color w:val="000000"/>
        </w:rPr>
        <w:t>BANDO DI GARA VENDITA TERRENO COMUNALE</w:t>
        <w:tab/>
        <w:tab/>
        <w:t>Allegato A.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color w:val="000000"/>
        </w:rPr>
      </w:pPr>
      <w:r>
        <w:rPr>
          <w:b/>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Dichiarazione sostitutiva in conformità alle disposizioni del decreto del Presidente della Repubblica 28 dicembre 2000 n.445 e s.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Cs/>
          <w:color w:val="000000"/>
        </w:rPr>
      </w:pPr>
      <w:r>
        <w:rPr>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color w:val="000000"/>
        </w:rPr>
      </w:pPr>
      <w:r>
        <w:rPr>
          <w:b/>
          <w:bCs/>
          <w:color w:val="000000"/>
        </w:rPr>
        <w:t>Per le persone giurid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color w:val="000000"/>
        </w:rPr>
      </w:pPr>
      <w:r>
        <w:rPr>
          <w:b/>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Il sottoscritto _____________________________________________ nato a __________________ (____) il ________________________ e residente in ___________________________, Via _______________________________ n._____, titolare o legale rappresentante (procuratore) della ditta/società/ente _____________________________, con sede in_____________via ___________ n. _______, codice fiscale:________________________________; P.IVA:______________ ____; telefono ________________; fax_________________________; EMAIL: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Cs/>
          <w:color w:val="000000"/>
        </w:rPr>
      </w:pPr>
      <w:r>
        <w:rPr>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color w:val="000000"/>
        </w:rPr>
      </w:pPr>
      <w:r>
        <w:rPr>
          <w:b/>
          <w:bCs/>
          <w:color w:val="000000"/>
        </w:rPr>
        <w:t>CHI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color w:val="000000"/>
        </w:rPr>
      </w:pPr>
      <w:r>
        <w:rPr>
          <w:b/>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di essere ammesso alla gara per la vendita del terreno di proprietà comunale, della superficie di mq. 300 sito in Gignese in Via Sasso Pap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A tale scopo, consapevole che, in caso di mendace dichiarazione, verranno applicate nei suoi riguardi, ai sensi dell'art.76 del D.P.R. 28 dicembre 2000 n.445 e successive modifiche ed integrazioni, le sanzioni previste dal codice penale e dalle leggi speciali in materia di falsità negli atti, sotto la propria personale responsabi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color w:val="000000"/>
        </w:rPr>
      </w:pPr>
      <w:r>
        <w:rPr>
          <w:b/>
          <w:color w:val="000000"/>
        </w:rPr>
        <w:t>DICHI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color w:val="000000"/>
        </w:rPr>
      </w:pPr>
      <w:r>
        <w:rPr>
          <w:b/>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a) che la ditta non si trova in stato di fallimento, di liquidazione coatta, di concordato preventivo e che non ha in corso un procedimento per la dichiarazione di una di tali situ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b) che non è pendente procedimento per l'applicazione di una delle misure di prevenzione di cui all'articolo 3 della Legge 27 dicembre 1956 n.1423 o di una delle cause ostative previste dall'articolo 10 della Legge 31 maggio 1965 n.575 nei confro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barrare la casella che interess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hanging="0"/>
        <w:jc w:val="both"/>
        <w:rPr>
          <w:color w:val="000000"/>
        </w:rPr>
      </w:pPr>
      <w:r>
        <w:rPr>
          <w:color w:val="000000"/>
        </w:rPr>
        <w:t>del sottoscritto, del titolare o del direttore tecnico, se si tratta di impresa individuale;</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hanging="0"/>
        <w:jc w:val="both"/>
        <w:rPr>
          <w:color w:val="000000"/>
        </w:rPr>
      </w:pPr>
      <w:r>
        <w:rPr>
          <w:color w:val="000000"/>
        </w:rPr>
        <w:t>del sottoscritto, del socio o del direttore tecnico se si tratta di società in nome collettivo;</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hanging="0"/>
        <w:jc w:val="both"/>
        <w:rPr>
          <w:color w:val="000000"/>
        </w:rPr>
      </w:pPr>
      <w:r>
        <w:rPr>
          <w:color w:val="000000"/>
        </w:rPr>
        <w:t>del sottoscritto, dei soci accomandatari o del direttore tecnico se si tratta di società in accomandita semplice;</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hanging="0"/>
        <w:jc w:val="both"/>
        <w:rPr>
          <w:color w:val="000000"/>
        </w:rPr>
      </w:pPr>
      <w:r>
        <w:rPr>
          <w:color w:val="000000"/>
        </w:rPr>
        <w:t xml:space="preserve"> </w:t>
      </w:r>
      <w:r>
        <w:rPr>
          <w:color w:val="000000"/>
        </w:rPr>
        <w:t>del sottoscritto, degli amministratori muniti di poteri di rappresentanza o del direttore tecnico, se si tratta di altro tipo di socie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c) ch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ppure che nono è stata emessa condanna, con sentenza passata in giudicato, per uno o più reati di partecipazione a un'organizzazione criminale, corruzione, frode, riciclaggio, quali definiti dagli atti comunitari citati all'articolo 45, paragrafo 1, direttiva Ce 2004/18 nei confronti:</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hanging="0"/>
        <w:jc w:val="both"/>
        <w:rPr>
          <w:color w:val="000000"/>
        </w:rPr>
      </w:pPr>
      <w:r>
        <w:rPr>
          <w:color w:val="000000"/>
        </w:rPr>
        <w:t>(barrare la casella che interess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hanging="0"/>
        <w:jc w:val="both"/>
        <w:rPr>
          <w:color w:val="000000"/>
        </w:rPr>
      </w:pPr>
      <w:r>
        <w:rPr>
          <w:color w:val="000000"/>
        </w:rPr>
        <w:t>del sottoscritto, del titolare o del direttore tecnico, se si tratta di impresa individuale;</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hanging="0"/>
        <w:jc w:val="both"/>
        <w:rPr>
          <w:color w:val="000000"/>
        </w:rPr>
      </w:pPr>
      <w:r>
        <w:rPr>
          <w:color w:val="000000"/>
        </w:rPr>
        <w:t>del sottoscritto, del socio o del direttore tecnico se si tratta di società in nome collettivo;</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hanging="0"/>
        <w:jc w:val="both"/>
        <w:rPr>
          <w:color w:val="000000"/>
        </w:rPr>
      </w:pPr>
      <w:r>
        <w:rPr>
          <w:color w:val="000000"/>
        </w:rPr>
        <w:t>del sottoscritto, dei soci accomandatari o del direttore tecnico se si tratta di società in accomandita semplice;</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0" w:hanging="0"/>
        <w:jc w:val="both"/>
        <w:rPr>
          <w:color w:val="000000"/>
        </w:rPr>
      </w:pPr>
      <w:r>
        <w:rPr>
          <w:color w:val="000000"/>
        </w:rPr>
        <w:t>o del sottoscritto, degli amministratori muniti di poteri di rappresentanza o del direttore tecnico, se si tratta di altro tipo di società o consor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d) che non ha violato il divieto di intestazione fiduciaria posto all'articolo 17 della Legge 19 marzo 1990 n.5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e) che non ha commesso violazioni, definitivamente accertate, rispetto agli obblighi relativi al pagamento delle imposte e tasse, secondo la legislazione italiana o quella dello Stato in cui sono stabili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f) che non ha commesso violazioni gravi, definitivamente accertate, alle norme in materia di contributi previdenziali e assistenziali, secondo la legislazione italiana o dello Stato in cui sono stabili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g) che non è stata applicata la sanzione interdittiva di cui all'articolo 9, comma 2, lettera c), del Decreto Legislativo dell'8 giugno 2001 n.231 o altra sanzione che comporta il divieto di contrarre con la pubblica amministrazione compresi i provvedimenti interdittivi di cui all'articolo 36-bis , comma 1, del Decreto Legge 4 luglio 2006 n.223, convertito, con modificazioni, dalla Legge 4 agosto 2006 n.2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h) di aver preso visione del bando di gara e di accettarne in modo incondizionato tutte le norme e le condizioni in esso contenu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i) di aver preso visione degli atti relativi alla vendita redatti dal Responsabile del Serv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l) di ritenere il prezzo a base di gara congruo e tale da consentire la presentazione dell‘off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ab/>
        <w:t>m) di autorizzare il Comune di Gignese al trattamento dei dati personali ai sensi del decreto legislativo 30 giugno 2003, n. 196 per finalità connesse alla gara e per l‘eventuale successiva stipula del contratto di compravend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Data ___________________</w:t>
        <w:tab/>
        <w:tab/>
        <w:t>firma 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Si allega, a pena di esclus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 FOTOCOPIA DOCUMENTO DI IDENTITÀ DELLA PERSONA CHE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N.B. In caso di raggruppamento o costituendo raggruppamento temporaneo di imprese le dichiarazioni di cui ai precedenti punti dovranno essere rese sia dalla mandataria che da ciascuna delle mandanti a pena di esclus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b/>
          <w:bCs/>
          <w:color w:val="000000"/>
        </w:rPr>
        <w:t>BANDO DI GARA VENDITA TERRENO COMUNALE</w:t>
        <w:tab/>
        <w:tab/>
        <w:t>Allegato 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color w:val="000000"/>
        </w:rPr>
      </w:pPr>
      <w:r>
        <w:rPr>
          <w:b/>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0" w:hanging="0"/>
        <w:rPr>
          <w:color w:val="000000"/>
        </w:rPr>
      </w:pPr>
      <w:r>
        <w:rPr>
          <w:color w:val="000000"/>
        </w:rPr>
        <w:t>Apporre una marca da bol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Cs/>
          <w:color w:val="000000"/>
        </w:rPr>
      </w:pPr>
      <w:r>
        <w:rPr>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Cs/>
          <w:color w:val="000000"/>
        </w:rPr>
      </w:pPr>
      <w:r>
        <w:rPr>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color w:val="000000"/>
        </w:rPr>
      </w:pPr>
      <w:r>
        <w:rPr>
          <w:b/>
          <w:bCs/>
          <w:color w:val="000000"/>
        </w:rPr>
        <w:t>OGGETTO: OFFERTA ECONO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color w:val="000000"/>
        </w:rPr>
      </w:pPr>
      <w:r>
        <w:rPr>
          <w:b/>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Importo a base di gara: euro 10.500,00 (diecimilacinquecento/00), oltre imposte e tasse; terreno di proprietà comunale della superficie di mq. 300 sito in Gignese in Via sasso Pap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color w:val="000000"/>
        </w:rPr>
      </w:pPr>
      <w:r>
        <w:rPr>
          <w:b/>
          <w:bCs/>
          <w:color w:val="000000"/>
        </w:rPr>
        <w:t>Per le persone fis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 xml:space="preserve">Il sottoscritto ________________________________________________________ nato a __________________ (____) il ___________________________________ e residente in ___________________________, Via _____________________________________ n._____ codice fiscale: _____________________________________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color w:val="000000"/>
        </w:rPr>
      </w:pPr>
      <w:r>
        <w:rPr>
          <w:b/>
          <w:bCs/>
          <w:color w:val="000000"/>
        </w:rPr>
        <w:t>Per le persone giurid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color w:val="000000"/>
        </w:rPr>
        <w:t xml:space="preserve">Il sottoscritto ________________________________________________________ nato a __________________ (____) il ___________________________________ e residente in ___________________________, Via ___________ n._____, titolare della ditta individuale ___________________o legale rappresentante (procuratore) della ditta/società/ente___________________, con sede in _____________via ____ n. _______, codice Fiscale:________________________________; P.IVA:____________________________; telefono ________________; fAX_____________ _____________; EMAIL: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presa visione del bando di gara e di tutta la documentazione relativa all’asta per la vendita dell’immobile sopra descritto, con la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Cs/>
          <w:color w:val="000000"/>
        </w:rPr>
      </w:pPr>
      <w:r>
        <w:rPr>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color w:val="000000"/>
        </w:rPr>
      </w:pPr>
      <w:r>
        <w:rPr>
          <w:b/>
          <w:bCs/>
          <w:color w:val="000000"/>
        </w:rPr>
        <w:t>OFF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color w:val="000000"/>
        </w:rPr>
      </w:pPr>
      <w:r>
        <w:rPr>
          <w:b/>
          <w:bCs/>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w:t>
      </w:r>
      <w:r>
        <w:rPr>
          <w:color w:val="000000"/>
        </w:rPr>
        <w:t>______________________ (in lettere________________________________________________) oltre imposte, tasse e spese per frazionamento catastale ed atto di trasferimento, per l‘acquisto del terreno di proprietà comunale, della superficie di mq. 300 sito in Gignese in Via sasso Pap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t>Data ___________________</w:t>
        <w:tab/>
        <w:tab/>
        <w:t>firma 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olor w:val="000000"/>
        </w:rPr>
      </w:pPr>
      <w:r>
        <w:rPr>
          <w:color w:val="00000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23:00Z</dcterms:created>
  <dc:creator>Brovello</dc:creator>
  <dc:description/>
  <cp:keywords/>
  <dc:language>en-US</dc:language>
  <cp:lastModifiedBy>luca</cp:lastModifiedBy>
  <dcterms:modified xsi:type="dcterms:W3CDTF">2012-10-13T06:36:00Z</dcterms:modified>
  <cp:revision>37</cp:revision>
  <dc:subject/>
  <dc:title>Allegato sub A) alla Determina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53513</vt:r8>
  </property>
  <property fmtid="{D5CDD505-2E9C-101B-9397-08002B2CF9AE}" pid="3" name="_AuthorEmail">
    <vt:lpwstr>tecnico@comune.brovellocarpugnino.vb.it</vt:lpwstr>
  </property>
  <property fmtid="{D5CDD505-2E9C-101B-9397-08002B2CF9AE}" pid="4" name="_AuthorEmailDisplayName">
    <vt:lpwstr>Tecnico Brovello</vt:lpwstr>
  </property>
  <property fmtid="{D5CDD505-2E9C-101B-9397-08002B2CF9AE}" pid="5" name="_EmailSubject">
    <vt:lpwstr>bozza bando agogna</vt:lpwstr>
  </property>
  <property fmtid="{D5CDD505-2E9C-101B-9397-08002B2CF9AE}" pid="6" name="_ReviewingToolsShownOnce">
    <vt:lpwstr/>
  </property>
</Properties>
</file>